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сельского поселения «Размахнинское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айкаль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ы администрации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 25 »    03     2011 г.    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б обмене информ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ЕДДС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«Шилкин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В соответствии с постановлением Правительства Российской Федерации от 30.12.2003 г. №794 «О единой государственной системе предупреждения и ликвидации чрезвычайных ситуаций», постановлением Правительства Забайкальского края  от __________ года №____ «Об объединенной системе оперативно диспетчерской службы», постановлением Главы администрации муниципального района «Шилкинский район» от 5.03.2007 г. № 42 «О создании  в целях своевременного обмена информацией,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Уполномоченному по решению вопросов ГО и ЧС администрации сельского поселения «Размахнинское» (Антипина Н.Ф.):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осуществлять взаимодействие и обмен информацией </w:t>
      </w:r>
      <w:r>
        <w:rPr>
          <w:rFonts w:cs="Times New Roman" w:ascii="Times New Roman" w:hAnsi="Times New Roman"/>
          <w:b w:val="false"/>
          <w:sz w:val="28"/>
          <w:szCs w:val="28"/>
        </w:rPr>
        <w:t>с диспетчером ЕДДС муниципального  района «Шилкинский район» (тел.2-47-97);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жедневно с 9-00 до 10-00 представлять информацию в ЕДДС района об обстановке на территории поселения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ри возникновении аварийных ситуаций или угрозе возникновения ЧС немедленно сообщать в ЕДДС муниципального района «Шилкинский район» информацию с указанием времени, места аварийной ситуации, задействованных сил и техники для ее ликвид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Размахнинское»                                                               В.А.Ли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00:00Z</dcterms:created>
  <dc:creator>1</dc:creator>
  <dc:description/>
  <cp:keywords/>
  <dc:language>en-US</dc:language>
  <cp:lastModifiedBy>Пользователь</cp:lastModifiedBy>
  <cp:lastPrinted>2011-03-25T11:19:00Z</cp:lastPrinted>
  <dcterms:modified xsi:type="dcterms:W3CDTF">2011-03-25T05:20:00Z</dcterms:modified>
  <cp:revision>6</cp:revision>
  <dc:subject/>
  <dc:title>П О С Т А Н О В Л Е Н И Е (Типовое)</dc:title>
</cp:coreProperties>
</file>